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CEFET "CSF"- RJ - DEMET - Curso Técnico de Eletrônica - Prof. Milton Torres - Item 3 -RECEPTORES DE TV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object w:dxaOrig="9973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16.75pt;width:495.65pt;height:2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686177" r:id="rId2"/>
        </w:object>
      </w:r>
      <w:r>
        <w:rPr>
          <w:rFonts w:cs="Arial Narrow" w:ascii="Arial Narrow" w:hAnsi="Arial Narrow"/>
          <w:b/>
          <w:sz w:val="24"/>
        </w:rPr>
        <w:t>2º DIAGRAMA EM BLOCOS: TV COLORIDA (Sistema PAL)</w:t>
      </w:r>
    </w:p>
    <w:p>
      <w:pPr>
        <w:pStyle w:val="Heading1"/>
        <w:spacing w:before="40" w:after="40"/>
        <w:jc w:val="center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RECEPTOR TV COLORIDA</w:t>
      </w:r>
    </w:p>
    <w:p>
      <w:pPr>
        <w:pStyle w:val="Normal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principal diferença em relação ao televisor preto e branco foi o aparecimento do transistor BJT. O mesmo não substituiu a válvula imediatamente, mas sim gradualmente. Por muito tempo existiram receptores com válvulas e transistores.</w:t>
      </w:r>
    </w:p>
    <w:p>
      <w:pPr>
        <w:pStyle w:val="Normal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m relação aos blocos já existentes as maiores mudanças foram no estágio de sintonia, destacando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lindagem crescente para evitar interferências em R.F.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riação de módulos intercambiáveis entre diversos modelos e chassis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bstituição, gradual, das chaves rotativas com bobinas móveis do oscilador local por varicaps acionados por chaves mecânicas.</w:t>
      </w:r>
    </w:p>
    <w:p>
      <w:pPr>
        <w:pStyle w:val="Normal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ém dessas modificações podemos citar a substituição em filtros importantes dos componentes LC por outras tecnologias (acústicas, mecânicas,...).</w:t>
      </w:r>
    </w:p>
    <w:p>
      <w:pPr>
        <w:pStyle w:val="Normal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fonte de alimentação, que era linear, temos uma substituição pelas fontes chaveadas, utilizando os pulsos horizontais do TSH para obtermos as fontes secundárias.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u w:val="single"/>
        </w:rPr>
      </w:pPr>
      <w:r>
        <w:rPr>
          <w:rFonts w:eastAsia="Monotype Sorts" w:cs="Monotype Sorts" w:ascii="Monotype Sorts" w:hAnsi="Monotype Sorts"/>
          <w:sz w:val="22"/>
          <w:u w:val="single"/>
        </w:rPr>
        <w:t></w:t>
      </w:r>
      <w:r>
        <w:rPr>
          <w:rFonts w:cs="Arial Narrow" w:ascii="Arial Narrow" w:hAnsi="Arial Narrow"/>
          <w:sz w:val="24"/>
          <w:u w:val="single"/>
        </w:rPr>
        <w:t>NOVOS BLOCOS: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 Narrow" w:ascii="Arial Narrow" w:hAnsi="Arial Narrow"/>
          <w:sz w:val="22"/>
        </w:rPr>
        <w:t xml:space="preserve">Convergência – </w:t>
      </w:r>
      <w:r>
        <w:rPr>
          <w:rFonts w:cs="Arial Narrow" w:ascii="Arial Narrow" w:hAnsi="Arial Narrow"/>
          <w:b w:val="false"/>
          <w:sz w:val="22"/>
        </w:rPr>
        <w:t>tem como finalidade a correção dos erros de geometria na deflexão dos três feixes de elétrons principalmente nas partes periféricas da tela, se dividindo em: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>
          <w:rFonts w:cs="Arial Narrow" w:ascii="Arial Narrow" w:hAnsi="Arial Narrow"/>
          <w:sz w:val="22"/>
          <w:u w:val="single"/>
        </w:rPr>
        <w:t>Estática</w:t>
      </w:r>
      <w:r>
        <w:rPr>
          <w:rFonts w:cs="Arial Narrow" w:ascii="Arial Narrow" w:hAnsi="Arial Narrow"/>
          <w:sz w:val="22"/>
        </w:rPr>
        <w:t xml:space="preserve"> – possibilita que os feixes passem pelo mesmo furo da máscara de sombra, atingindo o mesmo ponto na tela.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>
          <w:rFonts w:cs="Arial Narrow" w:ascii="Arial Narrow" w:hAnsi="Arial Narrow"/>
          <w:sz w:val="22"/>
          <w:u w:val="single"/>
        </w:rPr>
        <w:t>Dinâmica</w:t>
      </w:r>
      <w:r>
        <w:rPr>
          <w:rFonts w:cs="Arial Narrow" w:ascii="Arial Narrow" w:hAnsi="Arial Narrow"/>
          <w:sz w:val="22"/>
        </w:rPr>
        <w:t xml:space="preserve"> – atua fora da região central da tela através de pulsos acionados pelas deflexões horizontal e vertical. Com o crescente domínio dos tubos em linha, os circuitos de convergência foram cada vez mais simplificados, sendo que atualmente a grande maioria possui a convergência estática montada dentro do tubo.</w:t>
      </w:r>
    </w:p>
    <w:p>
      <w:pPr>
        <w:pStyle w:val="Normal"/>
        <w:ind w:firstLine="6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Separador de Sinais</w:t>
      </w:r>
      <w:r>
        <w:rPr>
          <w:rFonts w:cs="Arial Narrow" w:ascii="Arial Narrow" w:hAnsi="Arial Narrow"/>
          <w:sz w:val="22"/>
        </w:rPr>
        <w:t xml:space="preserve"> – separa os componentes de vídeo do SCV. Inicialmente era implementado com filtros P.B. (Y) e P.A.(Croma); atualmente “COMB FILTERS” atuam no intercalamento espectral separando os componentes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Linha de Retardo Y</w:t>
      </w:r>
      <w:r>
        <w:rPr>
          <w:rFonts w:cs="Arial Narrow" w:ascii="Arial Narrow" w:hAnsi="Arial Narrow"/>
          <w:sz w:val="22"/>
        </w:rPr>
        <w:t xml:space="preserve"> – como os circuitos de croma são mais numerosos e complexos, atrasamos em aproximadamente 2</w:t>
      </w:r>
      <w:r>
        <w:rPr>
          <w:rFonts w:eastAsia="Symbol" w:cs="Symbol" w:ascii="Symbol" w:hAnsi="Symbol"/>
          <w:sz w:val="22"/>
        </w:rPr>
        <w:t></w:t>
      </w:r>
      <w:r>
        <w:rPr>
          <w:rFonts w:cs="Arial Narrow" w:ascii="Arial Narrow" w:hAnsi="Arial Narrow"/>
          <w:sz w:val="22"/>
        </w:rPr>
        <w:t>s o sinal de Y para que o mesmo seja atrasado simultaneamente na matriz RGB com os sinais R-Y e B-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Amplificadores de Y e de CROMA</w:t>
      </w:r>
      <w:r>
        <w:rPr>
          <w:rFonts w:cs="Arial Narrow" w:ascii="Arial Narrow" w:hAnsi="Arial Narrow"/>
          <w:sz w:val="22"/>
        </w:rPr>
        <w:t xml:space="preserve"> – adaptam os níveis dos sinais para processament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Retardo 1H</w:t>
      </w:r>
      <w:r>
        <w:rPr>
          <w:rFonts w:cs="Arial Narrow" w:ascii="Arial Narrow" w:hAnsi="Arial Narrow"/>
          <w:sz w:val="22"/>
        </w:rPr>
        <w:t xml:space="preserve"> – possibilitam a soma do sinal de croma da linha atual com o da linha anterior. Possui várias tecnologias para a sua implementação, incluindo por vibrações mecânicas em cristais de QUARTZ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Atraso 180º</w:t>
      </w:r>
      <w:r>
        <w:rPr>
          <w:rFonts w:cs="Arial Narrow" w:ascii="Arial Narrow" w:hAnsi="Arial Narrow"/>
          <w:sz w:val="22"/>
        </w:rPr>
        <w:t xml:space="preserve"> - altera a fase do sinal de croma de modo a obtermos o sinal V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 xml:space="preserve">Circuitos de Burst - </w:t>
      </w:r>
      <w:r>
        <w:rPr>
          <w:rFonts w:cs="Arial Narrow" w:ascii="Arial Narrow" w:hAnsi="Arial Narrow"/>
          <w:sz w:val="22"/>
        </w:rPr>
        <w:t>Tem o seu funcionamento de modo análogo ao circuito de varredura H, ou seja, compara a fase do sinal de burst proveniente do separador de sinais ( burst da estação de TV) e compara com a fase gerada no oscilador local de cor, gerando um sinal de correção se necessári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 xml:space="preserve">Demoduladores U E V - </w:t>
      </w:r>
      <w:r>
        <w:rPr>
          <w:rFonts w:cs="Arial Narrow" w:ascii="Arial Narrow" w:hAnsi="Arial Narrow"/>
          <w:sz w:val="22"/>
        </w:rPr>
        <w:t>Recuperam os sinais U e V da subportadora de cor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Matriz RGB - </w:t>
      </w:r>
      <w:r>
        <w:rPr>
          <w:rFonts w:cs="Arial Narrow" w:ascii="Arial Narrow" w:hAnsi="Arial Narrow"/>
          <w:sz w:val="22"/>
        </w:rPr>
        <w:t>Através da manipulação algébrica entre os sinais U, V e Y reconstitui os sinais RGB, amplificando os mesmos de modo a acionar os catodos do tubo de imagens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w:object w:dxaOrig="8507" w:dyaOrig="3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95pt;margin-top:0.45pt;width:340.3pt;height:18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259327" r:id="rId4"/>
        </w:objec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9665</wp:posOffset>
                </wp:positionH>
                <wp:positionV relativeFrom="paragraph">
                  <wp:posOffset>276225</wp:posOffset>
                </wp:positionV>
                <wp:extent cx="424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5pt,21.75pt" to="-55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0460</wp:posOffset>
                </wp:positionH>
                <wp:positionV relativeFrom="paragraph">
                  <wp:posOffset>450850</wp:posOffset>
                </wp:positionV>
                <wp:extent cx="5441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pt,35.5pt" to="-47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5645</wp:posOffset>
                </wp:positionH>
                <wp:positionV relativeFrom="paragraph">
                  <wp:posOffset>167640</wp:posOffset>
                </wp:positionV>
                <wp:extent cx="0" cy="1085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13.2pt" to="-56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265</wp:posOffset>
                </wp:positionH>
                <wp:positionV relativeFrom="paragraph">
                  <wp:posOffset>178435</wp:posOffset>
                </wp:positionV>
                <wp:extent cx="0" cy="2724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14.05pt" to="-46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635</wp:posOffset>
                </wp:positionH>
                <wp:positionV relativeFrom="paragraph">
                  <wp:posOffset>276225</wp:posOffset>
                </wp:positionV>
                <wp:extent cx="89535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50.05pt;margin-top:21.75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5160</wp:posOffset>
                </wp:positionH>
                <wp:positionV relativeFrom="paragraph">
                  <wp:posOffset>514985</wp:posOffset>
                </wp:positionV>
                <wp:extent cx="89535" cy="89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50.8pt;margin-top:40.55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>3º DIAGRAMA EM BLOCOS DO RECEPTOR ATUAL (Analógico TV digital)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2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object w:dxaOrig="10853" w:dyaOrig="4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7pt;margin-top:14.8pt;width:542.65pt;height:20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46423" r:id="rId6"/>
        </w:objec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b/>
          <w:sz w:val="24"/>
        </w:rPr>
        <w:t xml:space="preserve"> DIAGRAMA EM BLOCOS PROPOSTO PARA TV DIGITAL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Podemos observar que sua organização é idêntica ao receptor de TV atual, tendo como diferenças a inclusão de um conversor A/D e a substituição do estágio decodificador do MPEG-2 ( padrão de compressão de vídeo digital)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Temos como principais novidades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2"/>
        </w:rPr>
        <w:t>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ubstituição do SCV por um bitstream codificados no padrão MPEG-2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2"/>
        </w:rPr>
        <w:t>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lteração no padrão de modulação da portadora para: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TSC (EUA) – 8 VSB</w: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ragraph">
                  <wp:posOffset>38100</wp:posOffset>
                </wp:positionV>
                <wp:extent cx="91440" cy="27432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6.1pt;margin-top:3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DVB-T (Europ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1260</wp:posOffset>
                </wp:positionH>
                <wp:positionV relativeFrom="paragraph">
                  <wp:posOffset>635</wp:posOffset>
                </wp:positionV>
                <wp:extent cx="92329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OF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0.05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OF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SBD-T (Japão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2"/>
        </w:rPr>
        <w:t>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cepção/ reprodução de vídeo digital de outras fontes (DVD)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2"/>
        </w:rPr>
        <w:t>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ssibilidade de controle via modem, mouse, teclado, possibilitando interatividade.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20:34:00Z</dcterms:created>
  <dc:creator>Ale</dc:creator>
  <dc:description/>
  <dc:language>en-US</dc:language>
  <cp:lastModifiedBy>Milton Torres</cp:lastModifiedBy>
  <cp:lastPrinted>2000-08-09T18:05:00Z</cp:lastPrinted>
  <dcterms:modified xsi:type="dcterms:W3CDTF">2000-08-09T21:19:00Z</dcterms:modified>
  <cp:revision>9</cp:revision>
  <dc:subject/>
  <dc:title>2º DIAGRAMA EM BLOCOS: TV COLORIDA (Sistema PAL)</dc:title>
</cp:coreProperties>
</file>