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u w:val="single"/>
        </w:rPr>
        <w:t>ARIDIO SCHIAPPACASSA   PY 1 SEU</w:t>
      </w:r>
      <w:r>
        <w:rPr>
          <w:b w:val="false"/>
          <w:bCs w:val="false"/>
        </w:rPr>
        <w:t xml:space="preserve">    Agosto de 200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NTENA PLANO TERRA PARA FAIXA DE 2m   (  144 A 148 MHz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ntena construída com fio de instalação elétrica calibre 4mm</w:t>
      </w:r>
      <w:r>
        <w:rPr>
          <w:vertAlign w:val="subscript"/>
        </w:rPr>
        <w:softHyphen/>
      </w:r>
      <w:r>
        <w:rPr/>
        <w:softHyphen/>
        <w:softHyphen/>
        <w:softHyphen/>
        <w:softHyphen/>
        <w:softHyphen/>
      </w:r>
      <w:r>
        <w:rPr>
          <w:vertAlign w:val="superscript"/>
        </w:rPr>
        <w:t>2</w:t>
      </w:r>
      <w:r>
        <w:rPr/>
        <w:t xml:space="preserve"> ou 6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O cálculo dos radiais e do elemento irradiante é feito com base em ¼ do comprimento de onda para a frequência de trabalho, subtraído de 5 % por causa da velocidade de propagação no f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Ou seja:   L (m) = 1 / 4 x 300 x 1/f (MHz) x 0,9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>L (m) = 71,25 / f (MHz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ara a frequência central de 146 MHz, o comprimento dos elementos será 48,8 c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drawing>
          <wp:inline distT="0" distB="0" distL="0" distR="0">
            <wp:extent cx="5374005" cy="481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81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 solda deve ser feita preferencialmente com ferro de solda de 100 W, embora seja possível realizar com um de menor potênc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o soldar a malha deve-se cuidar para não derreter o isolante do cabo nem deixar escorrer muita solda para dentro do conect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 malha deve ser virada por sobre a bucha de redução antes de atarraxa-l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ão exagerar na quantidade de solda do “vivo” do conector para não danificar a fêmea na antena e no transcept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drawing>
          <wp:inline distT="0" distB="0" distL="0" distR="0">
            <wp:extent cx="5574665" cy="2217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pós os testes, o conector na antena deve ser protegido e colado ao tubo de PVC com cola de silicone, e deixado secar por dois dias antes de aplicar RF à antena. Caso contrário, poderá ocorrer a carbonização da cola provocando fuga nos contatos, perda de potência e super-aquecimento do estágio final do transcept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drawing>
          <wp:inline distT="0" distB="0" distL="0" distR="0">
            <wp:extent cx="5579745" cy="3716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ridio Schiappacassa  PY 1 ESU  Agosto de 2001.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0:06:00Z</dcterms:created>
  <dc:creator>Windows 98</dc:creator>
  <dc:description/>
  <dc:language>en-US</dc:language>
  <cp:lastModifiedBy>Windows 98</cp:lastModifiedBy>
  <dcterms:modified xsi:type="dcterms:W3CDTF">2001-08-31T00:53:00Z</dcterms:modified>
  <cp:revision>6</cp:revision>
  <dc:subject/>
  <dc:title>ANTENA PLANO TERRA</dc:title>
</cp:coreProperties>
</file>