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erguntas do Aridi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- Calcule a potência Aparente,Reativa e Real de um circuito em série, composto de um resistor de 100 Ohms e um indutor de 5 Henries, ligados na rede elétrica de 127 V, 60 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alcule o Fator de Potência de um circuito cuja Impedância é de 100 + j 50 O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Qual a menor carga resistiva que pode ser ligada a um estabilizador de tensão projetado para 1 k VA, com FP de 0,45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Qual a potência Real de um aparelho, ligado à rede elétrica de 127 V - 60 Hz, com uma corrente total de 10 A e FP de 0,45?</w:t>
      </w:r>
    </w:p>
    <w:p>
      <w:pPr>
        <w:pStyle w:val="Normal"/>
        <w:jc w:val="both"/>
        <w:rPr/>
      </w:pPr>
      <w:r>
        <w:rPr/>
        <w:t>- Faça o circuito equivalente elétrico deste aparelho.</w:t>
      </w:r>
    </w:p>
    <w:p>
      <w:pPr>
        <w:pStyle w:val="Normal"/>
        <w:jc w:val="both"/>
        <w:rPr/>
      </w:pPr>
      <w:r>
        <w:rPr/>
        <w:t>- Corrija o FP deste aparelho para 0,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Faça o diagrama da distribuição de tensão ao longo de uma linha de transmissão de </w:t>
      </w:r>
      <w:r>
        <w:rPr>
          <w:u w:val="single"/>
        </w:rPr>
        <w:t>16,23m</w:t>
      </w:r>
      <w:r>
        <w:rPr/>
        <w:t xml:space="preserve"> de comprimento com gerador em um extremo, nas seguintes situações:</w:t>
      </w:r>
    </w:p>
    <w:p>
      <w:pPr>
        <w:pStyle w:val="Normal"/>
        <w:ind w:firstLine="708"/>
        <w:jc w:val="both"/>
        <w:rPr/>
      </w:pPr>
      <w:r>
        <w:rPr>
          <w:u w:val="single"/>
        </w:rPr>
        <w:t>Linha:</w:t>
      </w:r>
      <w:r>
        <w:rPr/>
        <w:tab/>
        <w:tab/>
        <w:tab/>
        <w:tab/>
        <w:tab/>
      </w:r>
      <w:r>
        <w:rPr>
          <w:u w:val="single"/>
        </w:rPr>
        <w:t>Extremo livre:</w:t>
      </w:r>
      <w:r>
        <w:rPr/>
        <w:tab/>
        <w:tab/>
        <w:tab/>
      </w:r>
      <w:r>
        <w:rPr>
          <w:u w:val="single"/>
        </w:rPr>
        <w:t>Freqüência:</w:t>
      </w:r>
    </w:p>
    <w:p>
      <w:pPr>
        <w:pStyle w:val="Normal"/>
        <w:ind w:firstLine="708"/>
        <w:jc w:val="both"/>
        <w:rPr/>
      </w:pPr>
      <w:r>
        <w:rPr/>
        <w:t>Cabo Coaxial 50 Ohms c=0,66</w:t>
        <w:tab/>
        <w:t>Circuito Aberto</w:t>
        <w:tab/>
        <w:tab/>
        <w:t>7 MHz</w:t>
      </w:r>
    </w:p>
    <w:p>
      <w:pPr>
        <w:pStyle w:val="Normal"/>
        <w:ind w:firstLine="708"/>
        <w:jc w:val="both"/>
        <w:rPr/>
      </w:pPr>
      <w:r>
        <w:rPr/>
        <w:t>Cabo Coaxial 70 Ohms c=0,66</w:t>
        <w:tab/>
        <w:t>Curto-Circuito</w:t>
        <w:tab/>
        <w:tab/>
        <w:tab/>
        <w:t>14 MHz</w:t>
      </w:r>
    </w:p>
    <w:p>
      <w:pPr>
        <w:pStyle w:val="Normal"/>
        <w:ind w:firstLine="708"/>
        <w:jc w:val="both"/>
        <w:rPr/>
      </w:pPr>
      <w:r>
        <w:rPr/>
        <w:t>Fita Paralela 300 Ohms c=0,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Qual a impedância vista por um gerador de R.F. trabalhando a 7 MHz, ligado a um extremo de um cabo coaxial de 50 Ohms (c=0,66) com comprimento de 16,23 m, tendo o outro extremo, situações de curto-circuito e circuito aberto.</w:t>
      </w:r>
    </w:p>
    <w:p>
      <w:pPr>
        <w:pStyle w:val="Normal"/>
        <w:jc w:val="both"/>
        <w:rPr/>
      </w:pPr>
      <w:r>
        <w:rPr/>
        <w:t>- Qual o efeito produzido na impedância quando se varia a freqüência acima e abaixo de 7MHz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alcule a impedância no extremo de um Cabo Coaxial de 50 Ohms c=0,66 com 10 m de comprimento trabalhando em 7 MHz, com o outro extremo nas situações de curto-circuito e circuito aber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alcule a impedância no extremo de um Cabo Coaxial de 70 Ohms c=0,66 com 10 m de comprimento trabalhando em 7 MHz, com o outro extremo um resistor de 70 O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alcule a ROE de um sistema irradiante cuja antena tem impedância de 38 – j23 Ohms, ligada ao transmissor por um cabo coaxial de 50 Ohms c=0,66, trabalhando a 7MHz.</w:t>
      </w:r>
    </w:p>
    <w:p>
      <w:pPr>
        <w:pStyle w:val="Normal"/>
        <w:jc w:val="both"/>
        <w:rPr/>
      </w:pPr>
      <w:r>
        <w:rPr/>
        <w:t>- Calcule a impedância vista pelo transmissor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40:00Z</dcterms:created>
  <dc:creator>Windows 98</dc:creator>
  <dc:description/>
  <dc:language>en-US</dc:language>
  <cp:lastModifiedBy>Windows 98</cp:lastModifiedBy>
  <dcterms:modified xsi:type="dcterms:W3CDTF">2000-02-25T14:54:00Z</dcterms:modified>
  <cp:revision>12</cp:revision>
  <dc:subject/>
  <dc:title>Perguntas do Aridio</dc:title>
</cp:coreProperties>
</file>