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mith, Version 2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0 of MicroSmith represents a major updat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have been added.  The program is now publ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ARRL.  A printed manual is includ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 is still done through Wes Hayward, 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.W.Danielle Ave, Beaverton, OR 97005.  Please let me know i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overed or if you have features that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MicroSmith.  Thanks for picking it for your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otes, Version 2.000A., 29 Nov 92 W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last minute bug was found and fixed in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used with the frequency dependent terminatio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transpar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feature has been added in connection with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termination function.  The user now has the op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thods of interpolation.  These are acc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Smith Chart by pressing I or i.  Both interp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ear and are applied to the reflection coefficie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inations.  One is a linear interpolation of the polar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s while the other applies to the rectangula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ular interpolation is the default case.  Try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es to see which one best fits the specific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udying.  In either case, keep in mind that the on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alculations are accurate and meaningful will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where the terminations we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 connection with the frequency dependent termination,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placed in the manual to warn the user to keep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or "tuning" between the frequencies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Code has now been added to automate this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ne F outside of the range, a short beep sou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is reset to be inside the limits.  If a swe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outside the range of termination definition, the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reset to be with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programs SC and SCTU have been modified to remi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installation program, SCINST, if the program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er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dditional error trapping was added in the file-s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otes, Version 2.000B., February 17, 1993 W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 bug was found that caused a "lock-up" in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ccurred only in the multiple frequency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was fixed with relative ease, once the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Many thanks to N6LF who discovered and repor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ode for termination data entry has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schematic editor section is accessed with F9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hart by pressing either F9 o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n Applications note has been added to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for using MicroSmith.  Don't forget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ith the ARRL using the card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1, April 29, 1993, W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minor bug was found and fixed in that part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s between frequencies for the frequenc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program section for frequency dependent termin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.  The earlier versions would only handle 8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mith will now deal with up to 100 frequencies. 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imited:  It will display a table showing only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lthough it is still possible to edit and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s.  This change was made to accommodate wide ba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files created by other programs. 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OBAND.DAT" is now included on the distribution disc. 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ELNEC, version 3.01 and represents a wideband swee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ft vertical monopole.  The file shows a matching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imultaneous match at both 7 and 14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ome MicroSmith users may wish to write files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"feed" data into MicroSmith.  Data is included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*.GAM files.  The *.DAT files are more complicated. 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vailable if you want to write such files.  Drop m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LNEC users may encounter a problem in generating files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frequency points in the DAT files.  ELNEC version 3.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.DAT files with a maximum of 8 frequency steps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 environment variable must be set.  This is don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MSN=# where # is the maximum number of frequency steps in th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(MicroSmith will accommodate #=100.) 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prior to running ELNEC and is effective until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 or rebooted.  It can be entered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ced in the AUTOEXEC.BAT file or in a batch file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ELNEC.  With ELNEC versions 3.01 and higher,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DAT file frequency steps can be set with its setup program, EN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1A, July 1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minor bug was found and fixed in the code related to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sweep of a variable other than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mith Applications Note #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ot a letter from a user who encountered problems with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that is done on a Smith Chart.  He knew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Ohm transmission line between his transmitter and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point.  He had measured the complex impeda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end of the line as 70-j25.  The problem is t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terminal impedance at the ant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well know with a paper Smith Chart.  Th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 is plotted on the chart after normalization.  Th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drawn about the chart center, starting at th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.  The motion about this circle continues through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line length.  The direction of this mo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; you move "toward the load."  If we had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Z as the impedance entered into the chart, the mo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opposite, "toward the generator."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on the charts from Analog Instrumen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similar with MicroSmith.  Enter SC from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the schematic editor.  Press N to reset the syste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circuit.  Be sure to set up the frequency right a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then entered as a single frequency point of 70-j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, the line length was 2.35 waveleng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846 degrees.  Hence, Part A is entered as a 50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line.  The line length is entered as -846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sign corresponds to rotation "toward the lo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9 (or ESC) from the schematic editor takes 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where the resulting impedance is immediately obser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87-j9.28.  Press G to note that the VSWR and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magnitude do not change with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way to examine this problem with MicroSm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negative line length is probably the bett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starts with another "new" schematic.  A 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+j0 is inserted.  Part A is set up as a series resis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tuned) value while Part B is a tunable series reac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 is a transmission line with length +846 degree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is entered, the Mark function is set up to place a ma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-j2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circuit is entered, we return to the chart f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mmediately press M to place the mark on the chart.  Parts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re then tuned until the cursor is right over the mark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the variable resistor is 30 ohms and the reac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9 ohms.  We add the 1 ohm termination to obtain the 31-j9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resents our antenna fe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rge you to run the program to try these experiments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g them to some of your ow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