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LINGUAGEM DE MÁQUINA I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TERFACE DE SOM (ALTO-FALANTE)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655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55pt;margin-top:106.15pt;width:284.25pt;height:173.25pt;mso-wrap-distance-left:9.05pt;mso-wrap-distance-right:9.05pt;mso-position-horizontal-relative:text;mso-position-vertical-relative:page" stroked="t" strokecolor="#000000" strokeweight="0pt" filled="f" o:ole="">
            <v:stroke linestyle="Single" dashstyle="Solid"/>
            <v:imagedata r:id="rId3" o:title=""/>
            <w10:wrap type="tight"/>
          </v:shape>
          <o:OLEObject Type="Embed" ProgID="" ShapeID="ole_rId2" DrawAspect="Content" ObjectID="_1890987294" r:id="rId2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ogramar  interface de alto-falant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ogramar tim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Gerar sons no computado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mo o som é gerado no PC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ircuito do alto-falant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O som é gerado aplicando-se níveis lógicos 0 e 1 sucessivamente na base do transisto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Quando o transistor conduz, passa corrente pelo alto-falante (limitada pelo resistor de 27 ohms) deslocando o cone do mesm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Quando o transistor corta, cessa a corrente e o cone do alto-falante volt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 freqüência de repetição dos zeros e uns determina a freqüência do so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É possível gerar sons de duas maneira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mandando a CPU aplicar 0  e 1 no bit 1 da porta do alto-falante no endereço 61h; tomando o cuidado de não alterar os outros bits, que exercem outras funçõe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Programando o timer que existe no PC para gerar son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arrega-se B6h no endereço 43h de I/O, que prepara o timer para ser programad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 número divisor de 16 bits,deve ser carregado no endereço 42h de I/O. primeiro a parte baixa, depois a parte alta; no mesmo endereç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No primeiro caso o som gerado é ruim porque a CPU tem outras atividades como a interrupção de atualização do vídeo. De qualquer modo experimente mudar no programa o tempo de retardo entre zeros e un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No segundo caso os bits 0 e 1 são gerados por um integrado (antigamente o 8053) temporizador programável (timer com divisão de clock programável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freqüência de tom de áudio não depende da velocidade da CPU, mas sim do clock de 1,193180 Mhz, dividido pelo valor programa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freq. som = 1.193.180 Hz / contage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 contador é de 16 bits e o som gerado vai de 18,2Hz (1,193180 MHz / 65535) a 1,193180 MHz (1,193180 MHz/1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3105150" cy="199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1240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VISOR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T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FREQ. </w:t>
                                  </w: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4.561 (11D1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DÓ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261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4.305 (10D1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DÓ#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277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 xml:space="preserve">4.063 (0FDF)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É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3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835 (0EFB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É#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1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620 (0E24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329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3.417 (0D59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FÁ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49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.225 (0C99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Á#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69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.044 (0BE4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873 (0B39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#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5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712 (0A98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Á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560 (0A00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Á#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6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.416 (0970)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3,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57.15pt;mso-wrap-distance-left:0pt;mso-wrap-distance-right:7.1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1240"/>
                        <w:gridCol w:w="159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VISOR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T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REQ. </w:t>
                            </w:r>
                            <w:r>
                              <w:rPr>
                                <w:sz w:val="20"/>
                                <w:lang w:val="es-ES_tradnl"/>
                              </w:rPr>
                              <w:t>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4.561 (11D1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DÓ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61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4.305 (10D1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DÓ#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77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 xml:space="preserve">4.063 (0FDF) 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3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835 (0EFB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#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1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620 (0E24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329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3.417 (0D59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FÁ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49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.225 (0C99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Á#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69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.044 (0BE4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873 (0B39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#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5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712 (0A98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Á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560 (0A00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Á#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6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.416 (0970) 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3,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BS: Cada oitava (oito notas musicais), excluida a nota seguinte, é composta de 7 tons e 5 semi-tons (exceções MI# e SI#, que não existem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cada oitava a freq. é 2 vezes maior (ou menor) com 12 intervalos, portanto cada nota varia 1,059463 de uma para outra (1,059463 = raiz 12 de 2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X: sabendo-se que o LÁ fundamental é 440Hz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O LÁ sustenido será: LÁ# = 440 x 1,059463 = 466, 16Hz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O SOL = 440 / (1,059463 x 1,059463) = 392,0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6"/>
      </w:tblGrid>
      <w:tr>
        <w:trPr>
          <w:trHeight w:val="79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GRAMA SOM1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ste programa ativa o Alto-Falante diretamente através do bit 1 da porta no endereço 61h.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:\&gt;debug &lt;enter&gt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 som1.com &lt;e&gt;</w:t>
            </w:r>
          </w:p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a &lt;e&gt;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 :</w:t>
              <w:tab/>
              <w:t>0100 in al, 61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0102 mov cx, 00FF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0105 or al, 02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0107 out 61, al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0110 call 0120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010C and al, FD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010E out 61, al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0110 call 0120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0113 dec cx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0114 jnz 0105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0116 int 20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0118 &lt;enter&gt;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0120 mov DX, 0FFF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0123 dec DX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0124 jnz 012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0126 r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0127 &lt;e&gt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 cx &lt;e&gt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cx 0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: 0127 &lt;e&gt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w &lt;e&gt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vando 00127 byt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q &lt;e&gt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:\&gt; som1 &lt;e&gt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GRAMA SOM2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ste programa ativa o Alto-Falante diretamente através do bit 1 da porta no endereço 61h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:\&gt;debug &lt;enter&gt;</w:t>
              <w:tab/>
              <w:tab/>
              <w:t>;chama o DEBUG no D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 som1.com &lt;e&gt;</w:t>
              <w:tab/>
              <w:tab/>
              <w:tab/>
              <w:t>;atribui o nome som1.com ao program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a0100 &lt;e&gt;</w:t>
              <w:tab/>
              <w:tab/>
              <w:tab/>
              <w:t>;chama o assembler do DEBU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xx:</w:t>
              <w:tab/>
              <w:t>0100 in al, 61</w:t>
              <w:tab/>
              <w:tab/>
              <w:t>;pega o valor atual do dado da porta 61h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02 mov dx, 00FF</w:t>
              <w:tab/>
              <w:t>;carrega DX com 255 para contar o numero de pulsos no Alto-Falante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05 and al, FD</w:t>
              <w:tab/>
              <w:tab/>
              <w:t>; AND com FDh (1111 1101) para zerar o bit b1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07 out 61, al</w:t>
              <w:tab/>
              <w:tab/>
              <w:t>;poe zero no bit b1 da porta 61h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10 call 0120</w:t>
              <w:tab/>
              <w:tab/>
              <w:t>;chama a sub-rotina de tempo no endereço 0120h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0C or al, 02</w:t>
              <w:tab/>
              <w:tab/>
              <w:t>; OR com 02h (0000 0010) para setar o bit b1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0E out 61, al</w:t>
              <w:tab/>
              <w:tab/>
              <w:t>;carrega 1 no bit b1 da porta 61h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10 call 0120</w:t>
              <w:tab/>
              <w:tab/>
              <w:t>;chama a sub-rotina de tempo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13 dec dx</w:t>
              <w:tab/>
              <w:tab/>
              <w:t>;decrementa contador de pulsos DX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14 jnz 0105</w:t>
              <w:tab/>
              <w:tab/>
              <w:t>;se contador nao for zero salta para repetir</w:t>
            </w:r>
          </w:p>
          <w:p>
            <w:pPr>
              <w:pStyle w:val="Normal"/>
              <w:ind w:firstLine="708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116 and al, FD</w:t>
              <w:tab/>
              <w:tab/>
              <w:t>;zera o bit b1 de al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18 out 61, al</w:t>
              <w:tab/>
              <w:tab/>
              <w:t>;desliga o alto-falante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1A int 20</w:t>
              <w:tab/>
              <w:tab/>
              <w:t>;termina o programa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1C q&lt;enter&gt;</w:t>
              <w:tab/>
              <w:tab/>
              <w:t>;sai do assembler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-a0120&lt;enter&gt;</w:t>
              <w:tab/>
              <w:tab/>
              <w:t>;chama o assembler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20 mov dx, FFFF</w:t>
              <w:tab/>
              <w:t>;sub-rotina de tempo coloca FFFFh em DX e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23 dec dx</w:t>
              <w:tab/>
              <w:tab/>
              <w:t xml:space="preserve">;decrementa o 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24 jnz 0123</w:t>
              <w:tab/>
              <w:tab/>
              <w:t>;registrador DX ate zero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26 mov dx,00FF</w:t>
              <w:tab/>
              <w:t>;tempo coloca em dx 00FFh novamente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29 dec dx</w:t>
              <w:tab/>
              <w:tab/>
              <w:t>;decremente o registrador dx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2A jnz 0129</w:t>
              <w:tab/>
              <w:tab/>
              <w:t>;ate zero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2D ret</w:t>
              <w:tab/>
              <w:tab/>
              <w:tab/>
              <w:t>;e retorna</w:t>
            </w:r>
          </w:p>
          <w:p>
            <w:pPr>
              <w:pStyle w:val="Normal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012E &lt;e&gt;</w:t>
              <w:tab/>
              <w:tab/>
              <w:t>;sai do assembl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 cx &lt;e&gt;</w:t>
              <w:tab/>
              <w:tab/>
              <w:tab/>
              <w:t>;no debug chama o registrado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cx 0000</w:t>
              <w:tab/>
              <w:tab/>
              <w:tab/>
              <w:tab/>
              <w:t xml:space="preserve">;CX e coloca o tamanho de 0200h (512 bytes) para o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: 0200&lt;e&gt;</w:t>
              <w:tab/>
              <w:tab/>
              <w:tab/>
              <w:t>; programa a ser salv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w &lt;e&gt;</w:t>
              <w:tab/>
              <w:tab/>
              <w:tab/>
              <w:tab/>
              <w:t>;write grava o programa som1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vando 0200 bytes</w:t>
              <w:tab/>
              <w:tab/>
              <w:t>:gravando o programa no disc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q &lt;e&gt;</w:t>
              <w:tab/>
              <w:tab/>
              <w:tab/>
              <w:tab/>
              <w:t>;sai do DEBU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:\&gt; som1 &lt;e&gt;</w:t>
              <w:tab/>
              <w:tab/>
              <w:tab/>
              <w:t>;executa o programa som1.com no D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GRAMA  SOM3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ste programa ativa o divisor programável do Alto-Falan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erando a nota musical Lá fundamental (440 Hz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:\&gt;debug &lt;enter&gt;</w:t>
              <w:tab/>
              <w:t>;chama o debug no D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=som2.com &lt;enter&gt;</w:t>
              <w:tab/>
              <w:t>;atribui o nome do program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a &lt;enter&gt;</w:t>
              <w:tab/>
              <w:tab/>
              <w:t>;chama o assemble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xxxx :</w:t>
              <w:tab/>
              <w:t>0100 mov al, B6</w:t>
              <w:tab/>
              <w:t>;prepara o registrador do contador para ser programad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102 out 43, al</w:t>
              <w:tab/>
              <w:t>;carrega commando de programacao na porta 43h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104 mov al, 98</w:t>
              <w:tab/>
              <w:t>;coloca em al o byte 98 (parte baixa de 0A98h nota LA fundamental 440Hz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106 out 42, al</w:t>
              <w:tab/>
              <w:t>;carrega no registrador a parte baixa 98h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108 mov al, 0A</w:t>
              <w:tab/>
              <w:t>; coloca em al o byte 0A (parte alta de 0A98h nota LA fundamental 440Hz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10A out 61,al</w:t>
              <w:tab/>
              <w:t>;carrega no registrador a parte alta 0Ah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10C in al, 61</w:t>
              <w:tab/>
              <w:t>;lê o estado atual da porta 6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_tradnl"/>
              </w:rPr>
              <w:t>010E or al,01</w:t>
              <w:tab/>
              <w:t>;set o bit b0 de a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lang w:val="es-ES_tradnl"/>
              </w:rPr>
              <w:tab/>
            </w:r>
            <w:r>
              <w:rPr>
                <w:sz w:val="20"/>
              </w:rPr>
              <w:t>0110 out 61, al</w:t>
              <w:tab/>
              <w:t>;ativa o alto-falan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112 call 0200</w:t>
              <w:tab/>
              <w:t>;chama sub-rotina de temp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_tradnl"/>
              </w:rPr>
              <w:t>0115 and al, FE</w:t>
              <w:tab/>
              <w:t>; reset bit b0 de a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ab/>
              <w:t>0117 out 61, al</w:t>
              <w:tab/>
              <w:t>;desliga alto-falan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lang w:val="es-ES_tradnl"/>
              </w:rPr>
              <w:tab/>
            </w:r>
            <w:r>
              <w:rPr>
                <w:sz w:val="20"/>
              </w:rPr>
              <w:t>0119 int 20</w:t>
              <w:tab/>
              <w:t>;termina o program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11B q &lt;enter&gt;</w:t>
              <w:tab/>
              <w:t>;sai do assemble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a0200 &lt;enter&gt;</w:t>
              <w:tab/>
              <w:t>;assembler da sub-rotina de temp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200 mov dx, FFFF;carrega dx com FFFFh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203 mov cx, FFFF;carrega cx com FFFFh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206 dec cx</w:t>
              <w:tab/>
              <w:t xml:space="preserve">;decrementa cx at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207 jnz 0206</w:t>
              <w:tab/>
              <w:t>;chegar a zer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209 dec dx</w:t>
              <w:tab/>
              <w:t>;decrementa dx,  cx veze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20A jnz 0203</w:t>
              <w:tab/>
              <w:t>; ate zer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20C ret</w:t>
              <w:tab/>
              <w:tab/>
              <w:t>;retor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  <w:t>020D &lt;enter&gt;</w:t>
              <w:tab/>
              <w:t>;sai do assemble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rcx &lt;enter&gt;</w:t>
              <w:tab/>
              <w:tab/>
              <w:t>;chama o registrador cx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cx 0000</w:t>
              <w:tab/>
              <w:tab/>
              <w:tab/>
              <w:t>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:0400 &lt;enter&gt;</w:t>
              <w:tab/>
              <w:tab/>
              <w:t>;atribui 0400 a cx tamanho do programa 1024 byte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w</w:t>
              <w:tab/>
              <w:tab/>
              <w:tab/>
              <w:tab/>
              <w:t>;grava o programa no disc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q &lt;enter&gt;</w:t>
              <w:tab/>
              <w:tab/>
              <w:t>;sai do debug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:\&gt;som2</w:t>
              <w:tab/>
              <w:tab/>
              <w:t>;executa o programa som2.co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/>
    </w:pP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3</w:t>
    </w:r>
    <w:r>
      <w:rPr>
        <w:rStyle w:val="PageNumber"/>
        <w:sz w:val="20"/>
        <w:b/>
        <w:bCs/>
      </w:rPr>
      <w:fldChar w:fldCharType="end"/>
    </w:r>
    <w:r>
      <w:rPr>
        <w:rStyle w:val="PageNumber"/>
        <w:b/>
        <w:bCs/>
        <w:sz w:val="20"/>
      </w:rPr>
      <w:t>/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NUMPAGES \* ARABIC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3</w:t>
    </w:r>
    <w:r>
      <w:rPr>
        <w:rStyle w:val="PageNumber"/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both"/>
      <w:rPr>
        <w:b/>
        <w:b/>
        <w:bCs/>
        <w:sz w:val="16"/>
      </w:rPr>
    </w:pPr>
    <w:r>
      <w:rPr>
        <w:b/>
        <w:bCs/>
        <w:sz w:val="16"/>
      </w:rPr>
      <w:t>SISTEMAS DIGITAIS</w:t>
      <w:tab/>
      <w:t>ARIDIO SCHIAPPACASSA</w:t>
      <w:tab/>
      <w:t>1994/200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23:34:00Z</dcterms:created>
  <dc:creator>a</dc:creator>
  <dc:description/>
  <dc:language>en-US</dc:language>
  <cp:lastModifiedBy>a</cp:lastModifiedBy>
  <cp:lastPrinted>2002-08-19T09:06:00Z</cp:lastPrinted>
  <dcterms:modified xsi:type="dcterms:W3CDTF">2002-08-19T12:09:00Z</dcterms:modified>
  <cp:revision>35</cp:revision>
  <dc:subject/>
  <dc:title>LINGUAGEM DE MAQUINA II</dc:title>
</cp:coreProperties>
</file>