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18"/>
        </w:rPr>
      </w:pPr>
      <w:r>
        <w:rPr>
          <w:sz w:val="18"/>
        </w:rPr>
        <w:t>SISTEMAS DIGITAIS</w:t>
        <w:tab/>
        <w:t>ARIDIO SCHIAPPACASSA</w:t>
        <w:tab/>
        <w:t>1994/1998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Tabela ASCII – </w:t>
        <w:tab/>
        <w:t>American Standard Code for Information Interchang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>(Código Padrão Americano para Intercâmbio de Informações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Ex. de códigos:   41h – A     35h – 5     20h – SP (espaço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Tabela reduzida ( 00h até 7Fh – 7 bits 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00   10    20   30   40   50   60   7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0 | NUL  DLE   SP   0    @    P    '    p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1 | SOH  DC1   !    1    A    Q    a    q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2 | STX  DC2   "    2    B    R    b    r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3 | ETX  DC3   #    3    C    S    c    s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4 | EOT  DC4   $    4    D    T    d    t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5 | ENQ  NAK   %    5    E    U    e    u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6 | ACK  SYN   &amp;    6    F    V    f    v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7 | BEL  ETB   '    7    G    W    g    w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8 |  BS  CAN   )    8    H    X    h    x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9 |  HT   EM   (    9    I    Y    i    y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A |  LF  SUB   *    :    J    Z    j    z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B |  VT  ESC   +    ;    K    [    k    {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C |  FF   FS   ,    &lt;    L    \    l    |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D |  CR   GS   -    ]    M    ]    m    }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E |  SO   RS   .    &gt;    N    ^    n    ~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 |  SI   US   /    ?    O    _    o   DEL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</w:rPr>
      </w:pPr>
      <w:r>
        <w:rPr>
          <w:sz w:val="18"/>
        </w:rPr>
        <w:t>Pág. 4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18"/>
        </w:rPr>
      </w:pPr>
      <w:r>
        <w:rPr>
          <w:sz w:val="18"/>
        </w:rPr>
        <w:t>SISTEMAS DIGITAIS</w:t>
        <w:tab/>
        <w:t>ARIDIO SCHIAPPACASSA</w:t>
        <w:tab/>
        <w:t>1994/1998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>LINGUAGEM DE MÁQUINA I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DEBUG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Utilização dos principais comandos do debug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Introdução e execução de programas no computad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>Introdução: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rPr/>
      </w:pPr>
      <w:r>
        <w:rPr/>
        <w:t>O debug é um programa que acompanha o MS-DOS e serve para examinar conteúdos de memória, alterá-los, introduzir dados, executar programas e montar (assembler) códigos de máquina a partir de mnemônico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>Como executar o debug: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Normalmente o subdiretório DOS, onde se encontra o DEBUG.EXE, está no comando PATH do AUTOEXEC.BAT. Para executar o DEBUG basta digitar: </w:t>
      </w:r>
      <w:r>
        <w:rPr>
          <w:sz w:val="18"/>
          <w:u w:val="single"/>
        </w:rPr>
        <w:t>DEBUG e &lt;ENTER&gt;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 prompt do DEBUG “-” aparecerá à esquerda do vídeo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O help (ajuda) é obtido teclando-se: </w:t>
      </w:r>
      <w:r>
        <w:rPr>
          <w:sz w:val="18"/>
          <w:u w:val="single"/>
        </w:rPr>
        <w:t>? e &lt;ENTER&gt;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>Principais comandos do DEBUG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- DEBUG  </w:t>
      </w:r>
      <w:r>
        <w:rPr>
          <w:sz w:val="18"/>
        </w:rPr>
        <w:t>Digitado a partir do prompt do DOS, chama o programa Debug.</w:t>
      </w:r>
    </w:p>
    <w:p>
      <w:pPr>
        <w:pStyle w:val="Normal"/>
        <w:jc w:val="both"/>
        <w:rPr/>
      </w:pPr>
      <w:r>
        <w:rPr>
          <w:b/>
          <w:sz w:val="18"/>
        </w:rPr>
        <w:t xml:space="preserve">- DEBUG C:TESTE.COM </w:t>
      </w:r>
      <w:r>
        <w:rPr>
          <w:sz w:val="18"/>
        </w:rPr>
        <w:t>Digitado a partir do prompt do DOS, traz para a memória um programa chamado teste.com (por exemplo) que se encontre no driver C, para ser examinado.</w:t>
      </w:r>
    </w:p>
    <w:p>
      <w:pPr>
        <w:pStyle w:val="Normal"/>
        <w:jc w:val="both"/>
        <w:rPr/>
      </w:pPr>
      <w:r>
        <w:rPr>
          <w:b/>
          <w:sz w:val="18"/>
        </w:rPr>
        <w:t xml:space="preserve">- ? - help = </w:t>
      </w:r>
      <w:r>
        <w:rPr>
          <w:sz w:val="18"/>
        </w:rPr>
        <w:t>Lista os comandos do DEBUG</w:t>
      </w:r>
    </w:p>
    <w:p>
      <w:pPr>
        <w:pStyle w:val="Normal"/>
        <w:jc w:val="both"/>
        <w:rPr/>
      </w:pPr>
      <w:r>
        <w:rPr>
          <w:b/>
          <w:sz w:val="18"/>
        </w:rPr>
        <w:t xml:space="preserve">- a - Assembler (montador) = </w:t>
      </w:r>
      <w:r>
        <w:rPr>
          <w:sz w:val="18"/>
        </w:rPr>
        <w:t>Monta os códigos de operação a partir dos mnemônicos</w:t>
      </w:r>
    </w:p>
    <w:p>
      <w:pPr>
        <w:pStyle w:val="Normal"/>
        <w:jc w:val="both"/>
        <w:rPr/>
      </w:pPr>
      <w:r>
        <w:rPr>
          <w:b/>
          <w:sz w:val="18"/>
        </w:rPr>
        <w:t xml:space="preserve">- c = </w:t>
      </w:r>
      <w:r>
        <w:rPr>
          <w:sz w:val="18"/>
        </w:rPr>
        <w:t>Compara duas regiões de memória.</w:t>
      </w:r>
    </w:p>
    <w:p>
      <w:pPr>
        <w:pStyle w:val="Normal"/>
        <w:jc w:val="both"/>
        <w:rPr/>
      </w:pPr>
      <w:r>
        <w:rPr>
          <w:b/>
          <w:sz w:val="18"/>
        </w:rPr>
        <w:t>- d (dump)</w:t>
      </w:r>
      <w:r>
        <w:rPr>
          <w:sz w:val="18"/>
        </w:rPr>
        <w:t xml:space="preserve"> = Executa um dump ou display dos conteúdos da memória a partir do endereço especificado</w:t>
      </w:r>
    </w:p>
    <w:p>
      <w:pPr>
        <w:pStyle w:val="Normal"/>
        <w:jc w:val="both"/>
        <w:rPr/>
      </w:pPr>
      <w:r>
        <w:rPr>
          <w:b/>
          <w:sz w:val="18"/>
        </w:rPr>
        <w:t>- e</w:t>
      </w:r>
      <w:r>
        <w:rPr>
          <w:sz w:val="18"/>
        </w:rPr>
        <w:t xml:space="preserve"> = entra dados em hexadecimal diretamente a partir do endereço dado.</w:t>
      </w:r>
    </w:p>
    <w:p>
      <w:pPr>
        <w:pStyle w:val="Normal"/>
        <w:jc w:val="both"/>
        <w:rPr/>
      </w:pPr>
      <w:r>
        <w:rPr>
          <w:b/>
          <w:sz w:val="18"/>
        </w:rPr>
        <w:t>- f  (fill)</w:t>
      </w:r>
      <w:r>
        <w:rPr>
          <w:sz w:val="18"/>
        </w:rPr>
        <w:t xml:space="preserve"> =preencher uma região de memória com um dado especificado.</w:t>
      </w:r>
    </w:p>
    <w:p>
      <w:pPr>
        <w:pStyle w:val="Normal"/>
        <w:jc w:val="both"/>
        <w:rPr/>
      </w:pPr>
      <w:r>
        <w:rPr>
          <w:b/>
          <w:sz w:val="18"/>
        </w:rPr>
        <w:t>- g (go)</w:t>
      </w:r>
      <w:r>
        <w:rPr>
          <w:sz w:val="18"/>
        </w:rPr>
        <w:t xml:space="preserve"> = vai a um endereço especificado para executar o programa.</w:t>
      </w:r>
    </w:p>
    <w:p>
      <w:pPr>
        <w:pStyle w:val="Normal"/>
        <w:jc w:val="both"/>
        <w:rPr/>
      </w:pPr>
      <w:r>
        <w:rPr>
          <w:b/>
          <w:sz w:val="18"/>
        </w:rPr>
        <w:t>- m (move)</w:t>
      </w:r>
      <w:r>
        <w:rPr>
          <w:sz w:val="18"/>
        </w:rPr>
        <w:t xml:space="preserve"> = copia o conteúdo de um bloco de memória</w:t>
      </w:r>
    </w:p>
    <w:p>
      <w:pPr>
        <w:pStyle w:val="Normal"/>
        <w:jc w:val="both"/>
        <w:rPr/>
      </w:pPr>
      <w:r>
        <w:rPr>
          <w:b/>
          <w:sz w:val="18"/>
        </w:rPr>
        <w:t>- n</w:t>
      </w:r>
      <w:r>
        <w:rPr>
          <w:sz w:val="18"/>
        </w:rPr>
        <w:t xml:space="preserve"> = especifica um nome para um programa.</w:t>
      </w:r>
    </w:p>
    <w:p>
      <w:pPr>
        <w:pStyle w:val="Normal"/>
        <w:jc w:val="both"/>
        <w:rPr/>
      </w:pPr>
      <w:r>
        <w:rPr>
          <w:b/>
          <w:sz w:val="18"/>
        </w:rPr>
        <w:t>- q (quit)</w:t>
      </w:r>
      <w:r>
        <w:rPr>
          <w:sz w:val="18"/>
        </w:rPr>
        <w:t xml:space="preserve"> = sai do DEBUG de volta para o DOS.</w:t>
      </w:r>
    </w:p>
    <w:p>
      <w:pPr>
        <w:pStyle w:val="Normal"/>
        <w:jc w:val="both"/>
        <w:rPr/>
      </w:pPr>
      <w:r>
        <w:rPr>
          <w:b/>
          <w:sz w:val="18"/>
        </w:rPr>
        <w:t>- r (registradores)</w:t>
      </w:r>
      <w:r>
        <w:rPr>
          <w:sz w:val="18"/>
        </w:rPr>
        <w:t xml:space="preserve"> = mostra o conteúdo dos registradores da CPU ou de um específico.</w:t>
      </w:r>
    </w:p>
    <w:p>
      <w:pPr>
        <w:pStyle w:val="Normal"/>
        <w:jc w:val="both"/>
        <w:rPr/>
      </w:pPr>
      <w:r>
        <w:rPr>
          <w:b/>
          <w:sz w:val="18"/>
        </w:rPr>
        <w:t>- u (unassembler)</w:t>
      </w:r>
      <w:r>
        <w:rPr>
          <w:sz w:val="18"/>
        </w:rPr>
        <w:t xml:space="preserve"> = desmonta o programa mostrando os códigos e os mnemônicos.</w:t>
      </w:r>
    </w:p>
    <w:p>
      <w:pPr>
        <w:pStyle w:val="Normal"/>
        <w:jc w:val="both"/>
        <w:rPr/>
      </w:pPr>
      <w:r>
        <w:rPr>
          <w:b/>
          <w:sz w:val="18"/>
        </w:rPr>
        <w:t>- w (write)</w:t>
      </w:r>
      <w:r>
        <w:rPr>
          <w:sz w:val="18"/>
        </w:rPr>
        <w:t xml:space="preserve"> = Escreve o programa que está na memória, na unidade de disco corren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</w:rPr>
      </w:pPr>
      <w:r>
        <w:rPr>
          <w:sz w:val="18"/>
        </w:rPr>
        <w:t>Pág.  1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18"/>
        </w:rPr>
      </w:pPr>
      <w:r>
        <w:rPr>
          <w:sz w:val="18"/>
        </w:rPr>
        <w:t>SISTEMAS DIGITAIS</w:t>
        <w:tab/>
        <w:t>ARIDIO SCHIAPPACASSA</w:t>
        <w:tab/>
        <w:t>1994/1998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>Alguns exemplos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d  0100 , 0120 ou –d  0100  0120 (display ou dump de memória do end. 0100H até 0120H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a (asssembler – para montar um programa a partir de 0100H automaticamente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a 0300 (asssembler – para montar um programa a partir de 0300H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d010F (dump de memória a partir de 010FH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e 0120 (entra valores hexadecimais a partir de 0120H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w (escreve na unidade de disco corrente a quantidade de bytes especificado em CX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>Como criar um programa através do debug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/>
      </w:pPr>
      <w:r>
        <w:rPr>
          <w:sz w:val="18"/>
        </w:rPr>
        <w:t>Programa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limpa.com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O programa irá limpar a tela se for executado a partir do DOS. Ele varre a região de memória de vídeo preenchendo com código de espaço (20H do ASCII) e os endereços de atributo, com fundo preto e caracter pret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Endereço de vídeo do primeiro caracter (canto superior esquerdo) : B8000H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Tela CGA 80 X 25 caracteres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3565</wp:posOffset>
            </wp:positionH>
            <wp:positionV relativeFrom="paragraph">
              <wp:posOffset>201930</wp:posOffset>
            </wp:positionV>
            <wp:extent cx="3128010" cy="2251710"/>
            <wp:effectExtent l="0" t="0" r="0" b="0"/>
            <wp:wrapTopAndBottom/>
            <wp:docPr id="1" name="tela%20de%20tex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la%20de%20tex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251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- No primeiro endereço é colocado o código ASCII do caracter; e no segundo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 atributo deste caracte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8"/>
        </w:rPr>
      </w:pPr>
      <w:r>
        <w:rPr>
          <w:sz w:val="18"/>
        </w:rPr>
        <w:tab/>
        <w:tab/>
        <w:tab/>
        <w:tab/>
        <w:t>Pág. 2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18"/>
        </w:rPr>
      </w:pPr>
      <w:r>
        <w:rPr>
          <w:sz w:val="18"/>
        </w:rPr>
        <w:t>SISTEMAS DIGITAIS</w:t>
        <w:tab/>
        <w:t>ARIDIO SCHIAPPACASSA</w:t>
        <w:tab/>
        <w:t>1994/1998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os bits do atributo sã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2170</wp:posOffset>
            </wp:positionH>
            <wp:positionV relativeFrom="paragraph">
              <wp:posOffset>99060</wp:posOffset>
            </wp:positionV>
            <wp:extent cx="2305050" cy="822325"/>
            <wp:effectExtent l="0" t="0" r="0" b="0"/>
            <wp:wrapTopAndBottom/>
            <wp:docPr id="2" name="atrib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ribu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22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TAREFA 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A partir do prompt do DOS, digite o programa conforme mostrado a seguir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Depois de salvar o programa conforme mostrado abaixo, para executar basta entrar o nome do programa no prompt do DOS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Experimente mudar o código do caracter e/ou o atributo(cuidado com os caracteres abaixo de 20h, pois são de controle, como 0A Line Feed, 07 Bel, etc. 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i/>
          <w:sz w:val="18"/>
        </w:rPr>
        <w:t>Programa limpa</w:t>
      </w:r>
      <w:r>
        <w:rPr>
          <w:sz w:val="18"/>
        </w:rPr>
        <w:tab/>
        <w:tab/>
        <w:tab/>
        <w:tab/>
        <w:t>comentário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C:\&gt; debug</w:t>
        <w:tab/>
        <w:tab/>
        <w:tab/>
        <w:t>chama o programa debug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-n limpa.com</w:t>
        <w:tab/>
        <w:tab/>
        <w:tab/>
        <w:t>atribui nome ao programa que será salvo depoi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-a</w:t>
        <w:tab/>
        <w:tab/>
        <w:tab/>
        <w:tab/>
        <w:t>chama o assembler a partir de 0100h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xxxx : 0100 mov ax, b800</w:t>
        <w:tab/>
        <w:tab/>
        <w:t>aponta seg. de dado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03 mov ds, ax</w:t>
        <w:tab/>
        <w:tab/>
        <w:t>para início do vídeo em B8000 h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05 mov ax, 0720</w:t>
        <w:tab/>
        <w:tab/>
        <w:t>atributo e código do caracter (07 e 20 – espaço)</w:t>
      </w:r>
    </w:p>
    <w:p>
      <w:pPr>
        <w:pStyle w:val="Normal"/>
        <w:jc w:val="both"/>
        <w:rPr/>
      </w:pPr>
      <w:r>
        <w:rPr>
          <w:sz w:val="18"/>
        </w:rPr>
        <w:t xml:space="preserve">          </w:t>
      </w:r>
      <w:r>
        <w:rPr>
          <w:sz w:val="18"/>
        </w:rPr>
        <w:t>0108 mov bx, 0000</w:t>
        <w:tab/>
        <w:tab/>
        <w:t>bx aponta 1</w:t>
      </w:r>
      <w:r>
        <w:rPr>
          <w:sz w:val="18"/>
          <w:vertAlign w:val="superscript"/>
        </w:rPr>
        <w:t xml:space="preserve">o </w:t>
      </w:r>
      <w:r>
        <w:rPr>
          <w:sz w:val="18"/>
        </w:rPr>
        <w:t>endereç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0B mov [bx], ax</w:t>
        <w:tab/>
        <w:tab/>
        <w:t>coloca atributo e caracter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0D inc bx</w:t>
        <w:tab/>
        <w:tab/>
        <w:tab/>
        <w:t>próximo endereç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0E inc bx</w:t>
        <w:tab/>
        <w:tab/>
        <w:tab/>
        <w:t>de vídeo (dois end. à frente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0F cmp bx, 0FA0</w:t>
        <w:tab/>
        <w:tab/>
        <w:t>se não for últim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13 jne 010B</w:t>
        <w:tab/>
        <w:tab/>
        <w:t>linha, voltar para colocar próximo caracter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15 mov ah, 4c</w:t>
        <w:tab/>
        <w:tab/>
        <w:t>passa valor 4c em Ah para interrupção int2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0117 int 21</w:t>
        <w:tab/>
        <w:tab/>
        <w:tab/>
        <w:t>que provoca retorno ao DO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 xml:space="preserve">0119 </w:t>
        <w:tab/>
        <w:tab/>
        <w:tab/>
        <w:t>( aqui digite Enter para sair da edição do programa 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-R cx</w:t>
        <w:tab/>
        <w:tab/>
        <w:tab/>
        <w:tab/>
        <w:t>(digite Enter para examinar e modificar o registrador 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CX 0000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: 19</w:t>
        <w:tab/>
        <w:tab/>
        <w:tab/>
        <w:tab/>
        <w:t>(digite 19 e Enter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-w</w:t>
        <w:tab/>
        <w:tab/>
        <w:tab/>
        <w:tab/>
        <w:t>(digite w  e  Enter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gravando 0019 endereço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-q</w:t>
        <w:tab/>
        <w:tab/>
        <w:tab/>
        <w:tab/>
        <w:t>(digite q e Enter para sair do Debug e voltar ao DOS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8"/>
        </w:rPr>
      </w:pPr>
      <w:r>
        <w:rPr>
          <w:sz w:val="18"/>
        </w:rPr>
        <w:tab/>
        <w:tab/>
        <w:tab/>
        <w:tab/>
        <w:t>Pág. 3</w:t>
      </w:r>
    </w:p>
    <w:sectPr>
      <w:type w:val="nextPage"/>
      <w:pgSz w:orient="landscape" w:w="16838" w:h="11906"/>
      <w:pgMar w:left="737" w:right="794" w:gutter="0" w:header="0" w:top="567" w:footer="0" w:bottom="567"/>
      <w:pgNumType w:fmt="decimal"/>
      <w:cols w:num="2" w:space="1700" w:equalWidth="true" w:sep="tru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4:51:00Z</dcterms:created>
  <dc:creator>a</dc:creator>
  <dc:description/>
  <dc:language>en-US</dc:language>
  <cp:lastModifiedBy>Windows 98</cp:lastModifiedBy>
  <cp:lastPrinted>2000-06-29T11:42:00Z</cp:lastPrinted>
  <dcterms:modified xsi:type="dcterms:W3CDTF">2000-06-29T14:51:00Z</dcterms:modified>
  <cp:revision>2</cp:revision>
  <dc:subject/>
  <dc:title>Teleprocessamento</dc:title>
</cp:coreProperties>
</file>