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ONVEN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ÚMERO 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14"/>
        </w:rPr>
      </w:pPr>
      <w:r>
        <w:rPr>
          <w:sz w:val="14"/>
        </w:rPr>
        <w:t>4 BITS (NIBBLE)</w:t>
        <w:tab/>
        <w:tab/>
        <w:t>X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</w:t>
        <w:tab/>
        <w:t>8 BITS (BYTE)</w:t>
        <w:tab/>
        <w:tab/>
        <w:t>XX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n</w:t>
        <w:tab/>
        <w:t>16 BITS (WORD)</w:t>
        <w:tab/>
        <w:tab/>
        <w:t>XXXX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nnn</w:t>
        <w:tab/>
        <w:t>32 BITS (DOUBLE WORD)</w:t>
        <w:tab/>
        <w:t>XXXXXXXX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X (ACCUMULATOR) REGISTRADOR DE 16 B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L (ACC.) PARTE BAIXA DE AX (LO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H (ACC.) PARTE ALTA DE AX (RIG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L REG C PARTE BAIXA DE C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23AF h NÚMERO HEXADECIMAL 23AF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[23AF h] ENDEREÇO DE MEMÓRIA 23AF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[BX] ENDEREÇO DE MEMÓRIA APONTADO POR B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[BX]25 ENDEREÇO APONTADO POR BX MAIS 25 h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– MOVE DADO (COPIA D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AX,BX – MOVE PARA AX DADO DE B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AL,CH – MOVE PARA AL DADO DE 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AX,[FE01] – MOVE PARA AX DADO DO ENDEREÇO FE02h E FE01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[FE01],AX – MOVE PARA O ENDEREÇO FE02h E FE01h DADO DE 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AL, [FE01] – MOVE PARA AL DADO DO ENDEREÇO FE01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[FE01], AL – MOVE PARA O ENDEREÇO FE01h DADO DE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MOV  CL, [BX] – MOVE PARA CL DADO DO ENDEREÇO [BX]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PUSH e POP COLOCA E RETIRA DADOS DA PILHA (16 BI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PUSH AX EMPURRA AX PARA A PIL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POP CX RETIRA DADOS DA PILHA PARA C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PUSHF COLOCA OS FLAGS NA PIL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POPF RETIRA DADOS DA PILHA PARA OS FLA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AHF ARMAZENA (STORE) AH NOS FLA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LAHF CARREGA (LOAD) AH COM FLAGS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XCHG (EXCHANGE) TROCA–INTERCÂMB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XCHG AX,BX TROCA OS DADOS DE AX COM OS DE B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XCHG CL,BH TROCA OS DADOS DE CL COM OS DE 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XLAT CARREGA AL COM OS DADOS DE [BX+AL]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N (INPUT) ENTRA UM DADO DE 8 BITS DE  UMA PO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N AL,DX ENTRA O DADO DA PORTA COM ENDEREÇO DX PARA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N AL,09 ENTRA O DADO DA PORTA COM ENDEREÇO 09h PARA AL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OUT (OUTPUT) SAI UM DADO DE 8 BITS POR UMA PO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OUT DX,AL SAI O DADO DE AL POR UMA PORTA COM ENDEREÇO D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OUT 09,AL SAI O DADO DE AL POR UMA PORTA COM ENDEREÇO 09h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DD  SOMA  ADC SOMA COM “CARRY”  (VAI 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DD AL,[FE01] – ADD [FE01],AL – ADD AX,BX – ADD CH,B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UB  SUBTRAI – SBB SUBTRAI COM “BORROW” (VEM 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UB AL,[FE01] – SUB [FE01],AL – SUB AX,BX – SUB CH,B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DIV – DIVISÃO SEM SINAL – IDIV – DIVISÃO COM SINAL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NC – INCREMENTA DE 1 – INC AX – INC CH – INC [FE0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DEC – DECREMENTA  DE 1 – DEC CX – DEC CH – DEC [FE0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EG – NEGATIVO NEG AX – NEG C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MP – COMPARA  – CMP AX,BX – CMP AL,[FE0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MPB – COMPARA BYTE – CMPIB – COMPARA BYTE IMEDI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MPI – COMPARA IMEDIATO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AA – AJUSTE ASCII NA ADI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AS – AJUSTE ASCII NA SUBTR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AM – AJUSTE ASCII NA MULTIPLIC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AD – AJUSTE ASCII NA DIVIS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BW – CONVERTE BYTE PARA W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WD – CONVERTE WORD PARA DOUBLE WORD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ND – OR – XOR – FUNÇÕES LÓGICAS BIT A B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AND AX,BX – OR AL,BH – XOR CL,[FE0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OT – INVERTE B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OT AX – INVERTE BITS DE AX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 – DESLOCAMENTO LÓGICO – SA – DESLOCAMENTO ARITMÉ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O – ROTAÇÃO – RC – ROTAÇÃO ATRAVÉS DO “CARRY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HL REG, CL – DESLOCA REGISTRADOR À ESQUERDA CL 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HR REG,CL – DESLOCA REGISTRADOR À DIREITA CL 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AL REG, CL – DESLOCA REGISTRADOR À ESQUERDA CL 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AR REG,CL – DESLOCA REGISTRADOR À DIREITA CL 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OL REG, CL – DESLOCA REGISTRADOR À ESQUERDA CL 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OR REG,CL – DESLOCA REGISTRADOR À DIREITA CL VEZ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HLB – DESLOCA BYTE 1 BIT À ESQUERDA, B0=0 E CARRY=B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HRB – DESLOCA BYTE 1 BIT À DIREITA, B7=0 E CARRY=B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ALB – DESLOCA BYTE 1 BIT À ESQUERDA, B0=0 E CARRY=B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4"/>
        </w:rPr>
        <w:t>SARB – DESLOCA BYTE 1 BIT 1</w:t>
      </w:r>
      <w:r>
        <w:rPr>
          <w:sz w:val="14"/>
          <w:vertAlign w:val="superscript"/>
        </w:rPr>
        <w:t>A</w:t>
      </w:r>
      <w:r>
        <w:rPr>
          <w:sz w:val="14"/>
        </w:rPr>
        <w:t xml:space="preserve"> DIREITA, B7=B7 E CARRY=B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OLB – RODA BYTE À ESQUERDA 1 BIT, B0=B7 E CARRY=B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ORB – RODA BYTE  À DIREITA 1 BIT, B7=B0 E CARRY=B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CLB – RODA BYTE À ESQUERDA 1 BIT, B0=CARRY E CARRY=B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CRB – RODA BYTE À DIREITA 1 BIT, B7=CARRY E CARRY=B0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ALL – CHAMADA DE SUBRO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RET – RETORNO DE SUBROT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MP – SALTO (JUMP) PARA ENDEREÇ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E/JZ – JUMP SE FOR IGUAL/Z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NE/JNZ – JUMP SE NÃO IGUAL/Z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S/JNS – JUMP SE NEGATIVO/POSI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P/JNP – JUMP SE PARIDADE/NÃO PARIDADE (PAR/ÍMP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PE/JPO – JUMP SE PARIDADE PAR/ÍMP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L/JNGE – JUMP SE MENOR/ NÃO MAIOR OU IG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NL/JGE – JUMP SE NÃO MENOR/ MAIOR OU IG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LE/JNG – JUMP SE MENOR OU IGUAL/NÃO MA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NLE/JG – JUMP SE NÃO MENOR OU IGUAL/MA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B/JNAE – JUMP SE ABAIXO/NÃO ACIMAOU IG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NB/JAE – JUMP SE NÃO ABAIXO/ACIMA OU IG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BE/JNA – JUMP SE ABAIXO OU IGUAL/NÃO AC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NBE/JA – JUMP SE NÃO ABAIXO OU IGUAL/AC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JCXZ – JUMP SE CX IGUAL A ZERO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TEST – EXECUTA UM AND SO AFETANDO FLA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TESTI – TESTA DADO IMEDI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TESTB – TESTA BYTE – TESTBI – TESTA BYTE IMEDIATO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LOOP – LAÇO OU ELO DE 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LOOZ/LOOPNZ – LOOP SE RESULTADO ZERO/NÃO Z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LOOPE/LOOPNE – LOOP SE IGUAL/ NÃO IGUAL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NT – INTERROMPE O PROGRAMA E EXECUTA SERVIÇO DA B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NTO – INTERROMPE SE OVERF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IRET – INTERRUPÇÃO DE RETO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LI – LIMPA (CLEAR) FLAG INTERRUP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TI – ATIVA (SET) FLAG INTERRUP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LC – LIMPA FLAG CA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STC – ATIVA FLAG CA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CMC – COMPLEMENTA  FLAG CARRY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HLT – (HALT) PARA A EXECUÇÃO DO 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WAIT – PARA E ESPERA INTERRUP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  <w:t>NOP – (NO OPERATION) SEM OPERAÇÃO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b/>
        <w:b/>
        <w:bCs/>
        <w:sz w:val="14"/>
      </w:rPr>
    </w:pPr>
    <w:r>
      <w:rPr>
        <w:b/>
        <w:bCs/>
        <w:sz w:val="14"/>
      </w:rPr>
      <w:t>1998/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both"/>
      <w:rPr>
        <w:b/>
        <w:b/>
        <w:bCs/>
        <w:sz w:val="14"/>
      </w:rPr>
    </w:pPr>
    <w:r>
      <w:rPr>
        <w:b/>
        <w:bCs/>
        <w:sz w:val="14"/>
      </w:rPr>
      <w:t>SISTEMAS DIGITAIS</w:t>
      <w:tab/>
      <w:t>CEFET-RJ</w:t>
      <w:tab/>
      <w:t>ARIDIO SCHIAPPACASSA</w: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CONJUNTO DE INSTRUÇÕES CPU INTEL E COMPATÍVEI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4:35:00Z</dcterms:created>
  <dc:creator>Windows 98</dc:creator>
  <dc:description/>
  <dc:language>en-US</dc:language>
  <cp:lastModifiedBy>Windows 98</cp:lastModifiedBy>
  <dcterms:modified xsi:type="dcterms:W3CDTF">2000-06-29T14:35:00Z</dcterms:modified>
  <cp:revision>2</cp:revision>
  <dc:subject/>
  <dc:title>CONVENÇÕES:</dc:title>
</cp:coreProperties>
</file>